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</w:r>
    </w:p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</w:r>
    </w:p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  <w:t xml:space="preserve">Foirm Iarratais do Theastas Báis   </w:t>
      </w:r>
    </w:p>
    <w:p>
      <w:pPr>
        <w:pStyle w:val="Normal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/>
          <w:sz w:val="36"/>
          <w:lang w:val="en-IE"/>
        </w:rPr>
      </w:r>
    </w:p>
    <w:p>
      <w:pPr>
        <w:pStyle w:val="Heading6"/>
        <w:rPr/>
      </w:pPr>
      <w:r>
        <w:rPr/>
        <w:t>Conas a dhéanaim iarratas?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left="2160" w:hanging="2160"/>
        <w:rPr/>
      </w:pPr>
      <w:r>
        <w:rPr>
          <w:b/>
          <w:bCs/>
          <w:lang w:val="en-IE"/>
        </w:rPr>
        <w:t>I bPearsa</w:t>
      </w:r>
      <w:r>
        <w:rPr>
          <w:lang w:val="en-IE"/>
        </w:rPr>
        <w:t>:</w:t>
        <w:tab/>
        <w:t>Comhlánaigh na mionsonraí thall agus téigh sa scuaine i gcomhair seirbhíse.</w:t>
      </w:r>
    </w:p>
    <w:p>
      <w:pPr>
        <w:pStyle w:val="Normal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rPr/>
      </w:pPr>
      <w:r>
        <w:rPr>
          <w:b/>
          <w:lang w:val="en-IE"/>
        </w:rPr>
        <w:t>Tríd an bPost</w:t>
      </w:r>
      <w:r>
        <w:rPr>
          <w:lang w:val="en-IE"/>
        </w:rPr>
        <w:t>:</w:t>
        <w:tab/>
        <w:t>Comhlánaigh na mionsonraí thall agus seol chuig</w:t>
      </w:r>
    </w:p>
    <w:p>
      <w:pPr>
        <w:pStyle w:val="Normal"/>
        <w:ind w:left="1440" w:firstLine="720"/>
        <w:rPr/>
      </w:pPr>
      <w:r>
        <w:rPr>
          <w:lang w:val="en-IE"/>
        </w:rPr>
        <w:t xml:space="preserve"> </w:t>
      </w:r>
      <w:r>
        <w:rPr>
          <w:i/>
          <w:lang w:val="en-IE"/>
        </w:rPr>
        <w:t>An tSeirbhís um Chlárú Sibhialta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 an Ard-Chláraitheora</w:t>
      </w:r>
    </w:p>
    <w:p>
      <w:pPr>
        <w:pStyle w:val="Normal"/>
        <w:rPr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í an Rialtais,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Bóthar an Chlochair,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Ros Comáin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Co. Ros Comáin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Éire.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ind w:left="2160" w:hanging="2160"/>
        <w:rPr/>
      </w:pPr>
      <w:r>
        <w:rPr>
          <w:b/>
          <w:bCs/>
          <w:iCs/>
          <w:lang w:val="en-IE"/>
        </w:rPr>
        <w:t>Le Faics:</w:t>
        <w:tab/>
      </w:r>
      <w:r>
        <w:rPr>
          <w:bCs/>
          <w:iCs/>
          <w:lang w:val="en-IE"/>
        </w:rPr>
        <w:t>Comhlánaigh na mionsonraí thall agus</w:t>
      </w:r>
      <w:r>
        <w:rPr>
          <w:iCs/>
          <w:lang w:val="en-IE"/>
        </w:rPr>
        <w:t xml:space="preserve"> faicseáil chuig  +353 906632999. </w:t>
      </w:r>
    </w:p>
    <w:p>
      <w:pPr>
        <w:pStyle w:val="Normal"/>
        <w:ind w:left="2160" w:hanging="2160"/>
        <w:rPr>
          <w:iCs/>
          <w:lang w:val="en-IE"/>
        </w:rPr>
      </w:pPr>
      <w:r>
        <w:rPr>
          <w:iCs/>
          <w:lang w:val="en-IE"/>
        </w:rPr>
      </w:r>
    </w:p>
    <w:p>
      <w:pPr>
        <w:pStyle w:val="Heading6"/>
        <w:rPr/>
      </w:pPr>
      <w:r>
        <w:rPr/>
        <w:t>Cineálacha agus Costais na dTeasta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  <w:gridCol w:w="11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ineá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Tuairis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ostas €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eastas Báis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/>
            </w:pPr>
            <w:r>
              <w:rPr>
                <w:lang w:val="en-IE"/>
              </w:rPr>
              <w:t>Is cóip iomlán den iontráil chláraithe é seo agus is féidir é a úsáid do  críocha dlí agus riarachá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/>
              <w:t>Gearrdheimhniú Bái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" w:hanging="2"/>
              <w:rPr/>
            </w:pPr>
            <w:r>
              <w:rPr/>
              <w:t>Is leagan gearr den deimhniú báis é seo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Seirbhísí sonrai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Is cóip iomlán é seo den iontráil chláraithe. Faoi fhorálacha reachtacha a bhaineann le ranna/eagraíochtaí áirithe, is féidir deimhnithe a cheannach ar €1 de phraghas laghdaithe le haghaidh seirbhísí sainithe áirithe. Beidh gá ag an ngníomhaireacht lena mbaineann le cruthúnas gur chuige sin an deimhni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 xml:space="preserve"> €</w:t>
            </w:r>
            <w:r>
              <w:rPr>
                <w:color w:val="000000"/>
                <w:lang w:val="en-IE"/>
              </w:rPr>
              <w:t>1.00</w:t>
            </w:r>
          </w:p>
        </w:tc>
      </w:tr>
      <w:tr>
        <w:trPr>
          <w:trHeight w:val="7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 xml:space="preserve">Dearbhaithe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íonn gá leis seo i gcásanna áirithe (in éineacht le cóip den iontráil chláraithe) agus tá sé ar fáil ach é a iarraidh ar an Oifig um Chlárú Sibhialta, Bóthar an Chlochair, Ros Comáin, Éire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10.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 xml:space="preserve">Nóta   </w:t>
      </w:r>
      <w:r>
        <w:rPr>
          <w:bCs/>
          <w:lang w:val="en-IE"/>
        </w:rPr>
        <w:t>Tá fótachóipeanna de na hiontrálacha sna cláir ar fáil freisin ar chostas</w:t>
      </w:r>
      <w:r>
        <w:rPr>
          <w:lang w:val="en-IE"/>
        </w:rPr>
        <w:t xml:space="preserve"> €4.00.  Tá an t-eolas céanna is atá i ndeimhniú iontu sin ach nach bhfuil siad le húsáid ach do chríocha taighde agus sin amháin.</w:t>
      </w:r>
    </w:p>
    <w:p>
      <w:pPr>
        <w:pStyle w:val="Heading6"/>
        <w:rPr/>
      </w:pPr>
      <w:r>
        <w:rPr/>
        <w:t>Conas a íocaim?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Airgead Tirim:</w:t>
        <w:tab/>
        <w:tab/>
      </w:r>
      <w:r>
        <w:rPr>
          <w:bCs/>
          <w:sz w:val="22"/>
        </w:rPr>
        <w:t xml:space="preserve">Iarratais phearsanta amháin le do thoil. </w:t>
      </w:r>
      <w:r>
        <w:rPr>
          <w:sz w:val="22"/>
        </w:rPr>
        <w:t xml:space="preserve"> </w:t>
      </w:r>
      <w:r>
        <w:rPr>
          <w:b/>
          <w:sz w:val="28"/>
          <w:szCs w:val="28"/>
          <w:u w:val="single"/>
        </w:rPr>
        <w:t>Is Airgead Euro amháin a ghlacfar</w:t>
      </w:r>
      <w:r>
        <w:rPr>
          <w:sz w:val="22"/>
        </w:rPr>
        <w:t>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2160" w:hanging="2160"/>
        <w:jc w:val="both"/>
        <w:rPr/>
      </w:pPr>
      <w:r>
        <w:rPr>
          <w:b/>
          <w:bCs/>
          <w:sz w:val="22"/>
        </w:rPr>
        <w:t>Seic:</w:t>
        <w:tab/>
      </w:r>
      <w:r>
        <w:rPr>
          <w:sz w:val="22"/>
        </w:rPr>
        <w:t xml:space="preserve">Tabhair ar aird gur chóir seiceanna a bheith iníochta le </w:t>
      </w:r>
      <w:r>
        <w:rPr>
          <w:b/>
          <w:sz w:val="22"/>
        </w:rPr>
        <w:t xml:space="preserve">An tSeirbhís um Chlárú Sibhialta.  </w:t>
      </w:r>
      <w:r>
        <w:rPr>
          <w:sz w:val="22"/>
        </w:rPr>
        <w:t xml:space="preserve"> </w:t>
      </w:r>
      <w:r>
        <w:rPr>
          <w:b/>
          <w:sz w:val="28"/>
          <w:szCs w:val="28"/>
          <w:u w:val="single"/>
        </w:rPr>
        <w:t>Is seiceanna Euro tarraingte ar bhanc Éireannach amháin a ghlacfar</w:t>
      </w:r>
      <w:r>
        <w:rPr>
          <w:b/>
          <w:bCs/>
          <w:sz w:val="28"/>
          <w:u w:val="single"/>
        </w:rPr>
        <w:t xml:space="preserve">. </w:t>
      </w:r>
    </w:p>
    <w:p>
      <w:pPr>
        <w:pStyle w:val="TextBody"/>
        <w:ind w:left="2160" w:hanging="21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2160" w:hanging="2160"/>
        <w:jc w:val="both"/>
        <w:rPr/>
      </w:pPr>
      <w:r>
        <w:rPr>
          <w:b/>
        </w:rPr>
        <w:t>Cárta Creidmheas:</w:t>
        <w:tab/>
      </w:r>
      <w:r>
        <w:rPr/>
        <w:t xml:space="preserve">Glactar le cártaí creidhmheasa MasterCard agus Visa.  Caithfidh ainm an iarrthóra agus ainm an chárta creidmheasa a bheith mar a chéile. </w:t>
      </w:r>
    </w:p>
    <w:p>
      <w:pPr>
        <w:pStyle w:val="TextBody"/>
        <w:ind w:left="2160" w:hanging="2160"/>
        <w:jc w:val="both"/>
        <w:rPr/>
      </w:pPr>
      <w:r>
        <w:rPr/>
      </w:r>
    </w:p>
    <w:p>
      <w:pPr>
        <w:pStyle w:val="TextBody"/>
        <w:ind w:left="2160" w:hanging="2160"/>
        <w:jc w:val="both"/>
        <w:rPr/>
      </w:pPr>
      <w:r>
        <w:rPr>
          <w:b/>
        </w:rPr>
        <w:t>Cárta Dochair:</w:t>
        <w:tab/>
      </w:r>
      <w:r>
        <w:rPr/>
        <w:t xml:space="preserve">Glactar le cártaí dochair Laser agus Visa araon.  Caithfidh ainm an iarrthóra agus ainm an chárta dochair a bheith mar a chéile. </w:t>
      </w:r>
    </w:p>
    <w:p>
      <w:pPr>
        <w:pStyle w:val="TextBody"/>
        <w:ind w:left="2160" w:hanging="21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</w:r>
    </w:p>
    <w:p>
      <w:pPr>
        <w:pStyle w:val="Heading6"/>
        <w:rPr/>
      </w:pPr>
      <w:r>
        <w:rPr/>
        <w:t>Conas a bhfaighidh mé mo dheimhniú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onn cóipeanna deimhnithe (deimhnithe) clóite ar pháipéar slán agus caithfear iad a chur amach sa phost. Más fótachóip atá uait, is féidir linn í a chur chugat i r-phost nó sa phost. Abair linn thall i Roinn 1 cibé arbh fhearr leat an fhótachóip a fháil i r-phos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IE"/>
        </w:rPr>
      </w:pPr>
      <w:r>
        <w:rPr>
          <w:rFonts w:cs="Times New Roman"/>
          <w:b/>
          <w:bCs/>
          <w:sz w:val="32"/>
          <w:szCs w:val="32"/>
          <w:lang w:val="en-IE"/>
        </w:rPr>
      </w:r>
    </w:p>
    <w:p>
      <w:pPr>
        <w:pStyle w:val="Normal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  <w:t xml:space="preserve">                          </w:t>
      </w:r>
      <w:r>
        <w:rPr>
          <w:b/>
          <w:bCs/>
          <w:sz w:val="32"/>
          <w:szCs w:val="32"/>
          <w:lang w:val="en-IE"/>
        </w:rPr>
        <w:t>Foirm Iarratais do Theastas Báis</w:t>
      </w:r>
    </w:p>
    <w:p>
      <w:pPr>
        <w:pStyle w:val="Normal"/>
        <w:jc w:val="center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COMHLÁNAIGH AG ÚSÁID BLOCLITREACHA LE DO THOIL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CAITHFEAR MÍREANNA MARCÁILTE LE* A CHOMHLÁNÚ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’FHÉADFAÍ FOIRMEACHA NEAMHIOMLÁNA A CHUR AR AIS</w:t>
      </w:r>
    </w:p>
    <w:p>
      <w:pPr>
        <w:pStyle w:val="Heading9"/>
        <w:rPr/>
      </w:pPr>
      <w:r>
        <w:rPr/>
        <w:t>ALT 1: Sonraí i dtaobh an duine atá ag déanamh iarratais ar an deimhni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0920</wp:posOffset>
                </wp:positionH>
                <wp:positionV relativeFrom="paragraph">
                  <wp:posOffset>50800</wp:posOffset>
                </wp:positionV>
                <wp:extent cx="15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pt" to="280.7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*Céadainm an Iarratasóra: ……..………………………..……</w:t>
        <w:tab/>
        <w:t>*Sloinne an Iarratasóra    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eoladh:   ……………………………………..….……………………………………………………………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imhir Teileafóin:    …………………………       Seoladh Ríomhphoist:   ……………………………………………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Más iarratas ar fhótachóip é seo, ticeáil an bosca más mian leat í a fháil i r-phost ag an seoladh r-phoist seo.</w:t>
      </w:r>
      <w:r>
        <w:rPr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4709589"/>
      <w:bookmarkStart w:id="1" w:name="__Fieldmark__0_904709589"/>
      <w:bookmarkEnd w:id="1"/>
      <w:r/>
      <w:r>
        <w:rPr/>
        <w:fldChar w:fldCharType="end"/>
      </w:r>
      <w:r>
        <w:rPr/>
      </w:r>
    </w:p>
    <w:p>
      <w:pPr>
        <w:pStyle w:val="Normal"/>
        <w:jc w:val="both"/>
        <w:rPr>
          <w:sz w:val="22"/>
        </w:rPr>
      </w:pPr>
      <w:r>
        <w:rPr>
          <w:lang w:val="en-IE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t>…</w:t>
      </w:r>
      <w:r>
        <w:rPr>
          <w:vanish/>
          <w:sz w:val="22"/>
        </w:rPr>
        <w:t>....…………………………………………………………………..</w:t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Heading4"/>
        <w:shd w:fill="000000" w:val="clear"/>
        <w:jc w:val="left"/>
        <w:rPr/>
      </w:pPr>
      <w:r>
        <w:rPr>
          <w:b w:val="false"/>
          <w:bCs w:val="false"/>
          <w:szCs w:val="24"/>
          <w:lang w:val="en-GB"/>
        </w:rPr>
        <w:t xml:space="preserve">                 </w:t>
      </w:r>
      <w:r>
        <w:rPr/>
        <w:t>ALT 2: Sonraí i dtaobh an duine a bhfuil a dheimhniú báis nó a deimhniú báis a iarraid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loinne: …………………………………………………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Céadainm(neacha) ina iomláine:..……………………………………………………….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Dáta Báis(ll/mm/bbbb):    .. ………………………</w:t>
        <w:tab/>
        <w:t>*Dáta Breithe (ll/mm/bbbb) nó Neas-Aois: 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imhir PPS (más eol):    ………………………………………………………………………………..……..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Áit Bháis :    ……………..……………………………………………………….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Gnéas: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lí Bheatha:    ……………………..………………………………………………………………………..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*Stádas Sibhialta:   ………….……………………………………………………………………………………</w:t>
      </w:r>
      <w:r>
        <w:rPr>
          <w:b/>
          <w:bCs/>
          <w:sz w:val="22"/>
        </w:rPr>
        <w:t>…………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rPr/>
      </w:pPr>
      <w:r>
        <w:rPr/>
        <w:t>ALT 3: Sonraí Breise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cuir isteach an líon agus an cinéal teastais atá ag teastail sna boscaí.  féach an míniú ar chineálacha difriúla teastas thall, lena n-áirítear costais teastais.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AITHFIDH LITIR ÓN OIFIG/ÓN NGNÍOMHAIREACHT LENA MBAINEANN A BHEITH IN ÉINEACHT LE GACH IARRATAS AR DHEIMHNIÚ MAIDIR LE SEIRBHÍSÍ SAINITHE.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Iomlán (Foirm Fhada)  </w:t>
      </w:r>
      <w:r>
        <w:rPr>
          <w:color w:val="000000"/>
          <w:sz w:val="22"/>
          <w:szCs w:val="22"/>
          <w:bdr w:val="single" w:sz="4" w:space="0" w:color="000000"/>
        </w:rPr>
        <w:t xml:space="preserve">      </w:t>
      </w:r>
      <w:r>
        <w:rPr>
          <w:color w:val="000000"/>
          <w:sz w:val="22"/>
          <w:szCs w:val="22"/>
        </w:rPr>
        <w:t xml:space="preserve">    </w:t>
      </w:r>
      <w:r>
        <w:rPr/>
        <w:t>Gearrdheimhni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</w:rPr>
        <w:t xml:space="preserve">      </w:t>
      </w:r>
      <w:r>
        <w:rPr>
          <w:color w:val="000000"/>
          <w:sz w:val="22"/>
          <w:szCs w:val="22"/>
        </w:rPr>
        <w:t xml:space="preserve">   Seirbhísí Sonraithe </w:t>
      </w:r>
      <w:r>
        <w:rPr>
          <w:color w:val="000000"/>
          <w:sz w:val="22"/>
          <w:szCs w:val="22"/>
          <w:bdr w:val="single" w:sz="4" w:space="0" w:color="000000"/>
        </w:rPr>
        <w:t xml:space="preserve">      </w:t>
      </w:r>
      <w:r>
        <w:rPr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earbhaith </w:t>
      </w:r>
      <w:r>
        <w:rPr>
          <w:color w:val="000000"/>
          <w:sz w:val="22"/>
          <w:szCs w:val="22"/>
          <w:bdr w:val="single" w:sz="4" w:space="0" w:color="000000"/>
        </w:rPr>
        <w:t xml:space="preserve">     </w:t>
      </w:r>
      <w:r>
        <w:rPr>
          <w:color w:val="000000"/>
          <w:sz w:val="22"/>
          <w:szCs w:val="22"/>
        </w:rPr>
        <w:t xml:space="preserve">    Neamhdheimhnit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FFFFFF"/>
          <w:sz w:val="22"/>
        </w:rPr>
        <w:t>a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</w:p>
    <w:p>
      <w:pPr>
        <w:pStyle w:val="ABLOCKPARA"/>
        <w:rPr>
          <w:rFonts w:ascii="Times New Roman" w:hAnsi="Times New Roman" w:cs="Times New Roman"/>
          <w:color w:val="FF0000"/>
        </w:rPr>
      </w:pPr>
      <w:r>
        <w:rPr>
          <w:rFonts w:eastAsia="Book Antiqua"/>
          <w:color w:val="000000"/>
        </w:rPr>
        <w:t xml:space="preserve">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</w:t>
      </w:r>
      <w:r>
        <w:rPr>
          <w:rFonts w:eastAsia="Book Antiqua"/>
          <w:color w:val="000000"/>
          <w:bdr w:val="single" w:sz="4" w:space="0" w:color="000000"/>
        </w:rPr>
        <w:t xml:space="preserve">      </w:t>
      </w:r>
      <w:r>
        <w:rPr>
          <w:rFonts w:eastAsia="Book Antiqua"/>
          <w:color w:val="000000"/>
        </w:rPr>
        <w:t xml:space="preserve"> 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</w:t>
      </w:r>
    </w:p>
    <w:p>
      <w:pPr>
        <w:pStyle w:val="ABLOCKPARA"/>
        <w:rPr>
          <w:rFonts w:ascii="Times New Roman" w:hAnsi="Times New Roman" w:cs="Times New Roman"/>
          <w:color w:val="FF0000"/>
        </w:rPr>
      </w:pPr>
      <w:r>
        <w:rPr>
          <w:b/>
          <w:bCs/>
        </w:rPr>
        <w:t>Modh Íocaíochta</w:t>
      </w:r>
      <w:r>
        <w:rPr/>
        <w:t>:</w:t>
      </w:r>
    </w:p>
    <w:p>
      <w:pPr>
        <w:pStyle w:val="Normal"/>
        <w:rPr>
          <w:sz w:val="22"/>
        </w:rPr>
      </w:pPr>
      <w:r>
        <w:rPr>
          <w:lang w:val="en-IE"/>
        </w:rPr>
        <w:t xml:space="preserve">      </w:t>
      </w:r>
      <w:r>
        <w:rPr>
          <w:lang w:val="en-IE"/>
        </w:rPr>
        <w:t>Airgea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2" w:name="__Fieldmark__1_904709589"/>
      <w:bookmarkStart w:id="3" w:name="__Fieldmark__1_904709589"/>
      <w:bookmarkEnd w:id="3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     Seic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4" w:name="__Fieldmark__2_904709589"/>
      <w:bookmarkStart w:id="5" w:name="__Fieldmark__2_904709589"/>
      <w:bookmarkEnd w:id="5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Creidmhea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6" w:name="__Fieldmark__3_904709589"/>
      <w:bookmarkStart w:id="7" w:name="__Fieldmark__3_904709589"/>
      <w:bookmarkEnd w:id="7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Cárta Dochair Laser/Visa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8" w:name="__Fieldmark__4_904709589"/>
      <w:bookmarkStart w:id="9" w:name="__Fieldmark__4_904709589"/>
      <w:bookmarkEnd w:id="9"/>
      <w:r/>
      <w:r>
        <w:rPr>
          <w:lang w:val="en-IE"/>
        </w:rPr>
        <w:fldChar w:fldCharType="end"/>
      </w:r>
      <w:r>
        <w:rPr>
          <w:lang w:val="en-I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Más ag íoc le cárta creidmheasa, léirigh le do thoil cé acu:    </w:t>
      </w:r>
      <w:r>
        <w:rPr>
          <w:sz w:val="22"/>
        </w:rPr>
        <w:t xml:space="preserve">MasterCard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904709589"/>
      <w:bookmarkStart w:id="11" w:name="__Fieldmark__5_904709589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904709589"/>
      <w:bookmarkStart w:id="13" w:name="__Fieldmark__6_90470958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aithfear na sonraí seo a leanas a sholáthar chun íoc le cárta creidmheasa/cárta dochair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inm an tSealbhóra </w:t>
      </w:r>
      <w:r>
        <w:rPr>
          <w:b/>
          <w:sz w:val="22"/>
        </w:rPr>
        <w:t xml:space="preserve">(i mBLOCLITRECHA):  </w:t>
      </w:r>
      <w:r>
        <w:rPr>
          <w:sz w:val="22"/>
        </w:rPr>
        <w:t>………………………. Dáta Éaga (mm/bbbb):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Seoladh billeála chárta creidmheasa/dochair:</w:t>
      </w:r>
      <w:r>
        <w:rPr>
          <w:sz w:val="22"/>
        </w:rPr>
        <w:t>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íniú shealbhóir an chárta:   .………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IE"/>
        </w:rPr>
      </w:pPr>
      <w:r>
        <w:rPr>
          <w:sz w:val="22"/>
        </w:rPr>
        <w:t xml:space="preserve">Uimhir Cárta: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4" w:name="__Fieldmark__7_904709589"/>
      <w:bookmarkStart w:id="15" w:name="__Fieldmark__7_904709589"/>
      <w:bookmarkEnd w:id="1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6" w:name="__Fieldmark__8_904709589"/>
      <w:bookmarkStart w:id="17" w:name="__Fieldmark__8_904709589"/>
      <w:bookmarkEnd w:id="1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8" w:name="__Fieldmark__9_904709589"/>
      <w:bookmarkStart w:id="19" w:name="__Fieldmark__9_904709589"/>
      <w:bookmarkEnd w:id="1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0" w:name="__Fieldmark__10_904709589"/>
      <w:bookmarkStart w:id="21" w:name="__Fieldmark__10_904709589"/>
      <w:bookmarkEnd w:id="2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2" w:name="__Fieldmark__11_904709589"/>
      <w:bookmarkStart w:id="23" w:name="__Fieldmark__11_904709589"/>
      <w:bookmarkEnd w:id="2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4" w:name="__Fieldmark__12_904709589"/>
      <w:bookmarkStart w:id="25" w:name="__Fieldmark__12_904709589"/>
      <w:bookmarkEnd w:id="2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6" w:name="__Fieldmark__13_904709589"/>
      <w:bookmarkStart w:id="27" w:name="__Fieldmark__13_904709589"/>
      <w:bookmarkEnd w:id="2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8" w:name="__Fieldmark__14_904709589"/>
      <w:bookmarkStart w:id="29" w:name="__Fieldmark__14_904709589"/>
      <w:bookmarkEnd w:id="2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0" w:name="__Fieldmark__15_904709589"/>
      <w:bookmarkStart w:id="31" w:name="__Fieldmark__15_904709589"/>
      <w:bookmarkEnd w:id="3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2" w:name="__Fieldmark__16_904709589"/>
      <w:bookmarkStart w:id="33" w:name="__Fieldmark__16_904709589"/>
      <w:bookmarkEnd w:id="3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4" w:name="__Fieldmark__17_904709589"/>
      <w:bookmarkStart w:id="35" w:name="__Fieldmark__17_904709589"/>
      <w:bookmarkEnd w:id="3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6" w:name="__Fieldmark__18_904709589"/>
      <w:bookmarkStart w:id="37" w:name="__Fieldmark__18_904709589"/>
      <w:bookmarkEnd w:id="3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8" w:name="__Fieldmark__19_904709589"/>
      <w:bookmarkStart w:id="39" w:name="__Fieldmark__19_904709589"/>
      <w:bookmarkEnd w:id="3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0" w:name="__Fieldmark__20_904709589"/>
      <w:bookmarkStart w:id="41" w:name="__Fieldmark__20_904709589"/>
      <w:bookmarkEnd w:id="4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2" w:name="__Fieldmark__21_904709589"/>
      <w:bookmarkStart w:id="43" w:name="__Fieldmark__21_904709589"/>
      <w:bookmarkEnd w:id="4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4" w:name="__Fieldmark__22_904709589"/>
      <w:bookmarkStart w:id="45" w:name="__Fieldmark__22_904709589"/>
      <w:bookmarkEnd w:id="4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 xml:space="preserve">  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sz w:val="22"/>
        </w:rPr>
      </w:pPr>
      <w:r>
        <w:rPr>
          <w:sz w:val="22"/>
          <w:lang w:val="en-IE"/>
        </w:rPr>
        <w:t>3 dhigit slándála (ar chúl an chárta) 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6" w:name="__Fieldmark__23_904709589"/>
      <w:bookmarkStart w:id="47" w:name="__Fieldmark__23_904709589"/>
      <w:bookmarkEnd w:id="4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8" w:name="__Fieldmark__24_904709589"/>
      <w:bookmarkStart w:id="49" w:name="__Fieldmark__24_904709589"/>
      <w:bookmarkEnd w:id="4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0" w:name="__Fieldmark__25_904709589"/>
      <w:bookmarkStart w:id="51" w:name="__Fieldmark__25_904709589"/>
      <w:bookmarkEnd w:id="5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</w:rPr>
        <w:t>___________________________________________________________________________________________</w:t>
      </w:r>
    </w:p>
    <w:p>
      <w:pPr>
        <w:pStyle w:val="ABLOCKPARA"/>
        <w:rPr/>
      </w:pPr>
      <w:r>
        <w:rPr/>
        <w:t>Úsáid Oifigiúil</w:t>
        <w:tab/>
        <w:tab/>
        <w:tab/>
        <w:tab/>
        <w:tab/>
        <w:tab/>
        <w:tab/>
        <w:tab/>
        <w:t>STAMPA DÁTA</w:t>
      </w:r>
    </w:p>
    <w:sectPr>
      <w:type w:val="nextPage"/>
      <w:pgSz w:w="11906" w:h="16838"/>
      <w:pgMar w:left="550" w:right="469" w:gutter="0" w:header="0" w:top="299" w:footer="0" w:bottom="59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000000" w:val="clear"/>
      <w:jc w:val="center"/>
      <w:outlineLvl w:val="5"/>
    </w:pPr>
    <w:rPr>
      <w:rFonts w:ascii="Book Antiqua" w:hAnsi="Book Antiqua" w:cs="Book Antiqua"/>
      <w:b/>
      <w:bCs/>
      <w:szCs w:val="20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000000" w:val="clear"/>
      <w:jc w:val="center"/>
      <w:outlineLvl w:val="8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 Antiqua" w:hAnsi="Book Antiqua" w:cs="Book Antiqua"/>
      <w:b/>
      <w:bCs/>
      <w:sz w:val="4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" w:hanging="2270"/>
    </w:pPr>
    <w:rPr>
      <w:szCs w:val="20"/>
      <w:lang w:val="en-IE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IE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07:00Z</dcterms:created>
  <dc:creator>Roscommon</dc:creator>
  <dc:description/>
  <cp:keywords/>
  <dc:language>en-US</dc:language>
  <cp:lastModifiedBy>Jackie Hickey</cp:lastModifiedBy>
  <cp:lastPrinted>2014-09-08T09:46:00Z</cp:lastPrinted>
  <dcterms:modified xsi:type="dcterms:W3CDTF">2014-09-08T11:07:00Z</dcterms:modified>
  <cp:revision>28</cp:revision>
  <dc:subject/>
  <dc:title>Application for Death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  <property fmtid="{D5CDD505-2E9C-101B-9397-08002B2CF9AE}" pid="3" name="MigrationSourceURL">
    <vt:lpwstr/>
  </property>
  <property fmtid="{D5CDD505-2E9C-101B-9397-08002B2CF9AE}" pid="4" name="Navigation">
    <vt:lpwstr/>
  </property>
  <property fmtid="{D5CDD505-2E9C-101B-9397-08002B2CF9AE}" pid="5" name="Order">
    <vt:lpwstr>134600.000000000</vt:lpwstr>
  </property>
  <property fmtid="{D5CDD505-2E9C-101B-9397-08002B2CF9AE}" pid="6" name="Persona">
    <vt:lpwstr/>
  </property>
  <property fmtid="{D5CDD505-2E9C-101B-9397-08002B2CF9AE}" pid="7" name="SMSCode">
    <vt:lpwstr/>
  </property>
  <property fmtid="{D5CDD505-2E9C-101B-9397-08002B2CF9AE}" pid="8" name="Show as Related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j2a90c4196a84931a0f2ec5966571e6d">
    <vt:lpwstr/>
  </property>
  <property fmtid="{D5CDD505-2E9C-101B-9397-08002B2CF9AE}" pid="14" name="p1b8493f898346779a4ebe703572f81f">
    <vt:lpwstr/>
  </property>
  <property fmtid="{D5CDD505-2E9C-101B-9397-08002B2CF9AE}" pid="15" name="p20501f35baa4d399850bb121d3bcb70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